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INTERP-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ovember 7,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rrect the representation of the ObservationInterpretation code system content in the HL7 Reposito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668125365"/>
            <w:bookmarkStart w:id="11" w:name="__Fieldmark__0_3668125365"/>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668125365"/>
            <w:bookmarkStart w:id="13" w:name="__Fieldmark__1_3668125365"/>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668125365"/>
            <w:bookmarkStart w:id="15" w:name="__Fieldmark__2_3668125365"/>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668125365"/>
            <w:bookmarkStart w:id="17" w:name="__Fieldmark__3_3668125365"/>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The original proposal to synchronize the content between the V2.x Table 0078 “Interpretation Codes” and the V3 ObservationInterpretation code system was submitted and accepted for the July 2013 Harmonization cycle, but the implementation in the V3 repository contained some errors which were not identified and corrected during post-harmonization review, and should be corrected now.</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keepNext w:val="true"/>
        <w:rPr/>
      </w:pPr>
      <w:r>
        <w:rPr>
          <w:rFonts w:cs="Arial" w:ascii="Arial" w:hAnsi="Arial"/>
          <w:szCs w:val="24"/>
        </w:rPr>
        <w:t xml:space="preserve">There is a joint Vocab/CGIT project to migrate the current HL7 V2 vocabulary to a common vocabulary based on the V3 structure.  The initial phase of the project is to migrate the V2 content to the new model.  A planned follow-up phase is to then synchronize the vocabulary content from both standards into a single HL7 vocabulary.  The V3 ObservationInterpretation code system was originally populated from the V2.x Table 0078 “Interpretation Codes” (formally called Abnormal Flags), but the V2.x table and the V3 code system have gotten somewhat out of synch with each other over time, due to separate maintenance processes for 2.x and V3.  </w:t>
        <w:br/>
        <w:br/>
        <w:br/>
        <w:t xml:space="preserve">Needs have arisen within the OO WG (the owner of both the V2.x table and the V3 code system) recently for new codes to be added to the V2.x Table 0078.  A project within OO has recently been completed to review, revise and update the Table 0078 content.  In the course of that project and its discussions within OO there has been significant desire and interest to again synchronize the content of the V2.x table and the V3 code system, as they function analogously in the two standards and the original intent was for them to be the same.  It has been voted on in OO to go ahead and take this opportunity do the synchronization between the V2.x table and the V3 code system content now, rather than waiting for the future phase of the joint Vocab/CGIT project to be completed at some unknown time in the future.  </w:t>
      </w:r>
    </w:p>
    <w:p>
      <w:pPr>
        <w:pStyle w:val="Footnote"/>
        <w:keepNext w:val="true"/>
        <w:rPr>
          <w:rFonts w:ascii="Arial" w:hAnsi="Arial" w:cs="Arial"/>
          <w:szCs w:val="24"/>
        </w:rPr>
      </w:pPr>
      <w:r>
        <w:rPr>
          <w:rFonts w:cs="Arial" w:ascii="Arial" w:hAnsi="Arial"/>
          <w:szCs w:val="24"/>
        </w:rPr>
      </w:r>
    </w:p>
    <w:p>
      <w:pPr>
        <w:pStyle w:val="Footnote"/>
        <w:keepNext w:val="true"/>
        <w:rPr>
          <w:rFonts w:ascii="Arial" w:hAnsi="Arial" w:cs="Arial"/>
          <w:szCs w:val="24"/>
        </w:rPr>
      </w:pPr>
      <w:r>
        <w:rPr>
          <w:rFonts w:cs="Arial" w:ascii="Arial" w:hAnsi="Arial"/>
        </w:rPr>
        <w:t>The original proposal to synchronize the content between the V2.x Table 0078 “Interpretation Codes” and the V3 ObservationInterpretation code system was submitted and accepted for the July 2013 Harmonization cycle, but the implementation of the proposal in the V3 repository contained some errors which were not identified and corrected during the post-harmonization review phase, and should be corrected now.</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br/>
        <w:br/>
        <w:t>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319"/>
        <w:gridCol w:w="3432"/>
        <w:gridCol w:w="2762"/>
        <w:gridCol w:w="2847"/>
      </w:tblGrid>
      <w:tr>
        <w:trPr/>
        <w:tc>
          <w:tcPr>
            <w:tcW w:w="319"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Lvl- Typ</w:t>
            </w:r>
          </w:p>
        </w:tc>
        <w:tc>
          <w:tcPr>
            <w:tcW w:w="34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rStyle w:val="StrongEmphasis"/>
                <w:b w:val="false"/>
                <w:b w:val="false"/>
                <w:sz w:val="18"/>
                <w:szCs w:val="18"/>
              </w:rPr>
            </w:pPr>
            <w:r>
              <w:rPr>
                <w:b/>
                <w:bCs/>
                <w:sz w:val="18"/>
                <w:szCs w:val="18"/>
              </w:rPr>
              <w:t>Concept Code</w:t>
              <w:br/>
              <w:t>  </w:t>
            </w:r>
            <w:r>
              <w:rPr>
                <w:b/>
                <w:bCs/>
                <w:i/>
                <w:iCs/>
                <w:sz w:val="18"/>
                <w:szCs w:val="18"/>
              </w:rPr>
              <w:t>Head Code-defined Value Set</w:t>
            </w:r>
          </w:p>
        </w:tc>
        <w:tc>
          <w:tcPr>
            <w:tcW w:w="276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Print Name</w:t>
            </w:r>
          </w:p>
        </w:tc>
        <w:tc>
          <w:tcPr>
            <w:tcW w:w="2847" w:type="dxa"/>
            <w:tcBorders>
              <w:top w:val="single" w:sz="8" w:space="0" w:color="000000"/>
              <w:left w:val="single" w:sz="8" w:space="0" w:color="000000"/>
              <w:bottom w:val="single" w:sz="8" w:space="0" w:color="000000"/>
              <w:right w:val="single" w:sz="8" w:space="0" w:color="000000"/>
            </w:tcBorders>
            <w:shd w:fill="6495ED" w:val="clear"/>
            <w:vAlign w:val="center"/>
          </w:tcPr>
          <w:p>
            <w:pPr>
              <w:pStyle w:val="Vocdesc"/>
              <w:spacing w:before="280" w:after="0"/>
              <w:jc w:val="center"/>
              <w:rPr>
                <w:b/>
                <w:b/>
                <w:sz w:val="18"/>
                <w:szCs w:val="18"/>
              </w:rPr>
            </w:pPr>
            <w:r>
              <w:rPr>
                <w:b/>
                <w:bCs/>
                <w:sz w:val="18"/>
                <w:szCs w:val="18"/>
              </w:rPr>
              <w:t>Definition, Properties, Relationships</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Style w:val="StrongEmphasis"/>
                <w:sz w:val="18"/>
                <w:szCs w:val="18"/>
              </w:rPr>
              <w:t>_ObservationInterpretationNormality</w:t>
            </w:r>
            <w:r>
              <w:rPr>
                <w:sz w:val="18"/>
                <w:szCs w:val="18"/>
              </w:rPr>
              <w:br/>
            </w:r>
            <w:r>
              <w:rPr>
                <w:i/>
                <w:iCs/>
                <w:sz w:val="18"/>
                <w:szCs w:val="18"/>
              </w:rPr>
              <w:t> </w:t>
            </w:r>
            <w:r>
              <w:fldChar w:fldCharType="begin"/>
            </w:r>
            <w:r>
              <w:rPr>
                <w:rStyle w:val="InternetLink"/>
                <w:sz w:val="18"/>
                <w:i/>
                <w:szCs w:val="18"/>
                <w:iCs/>
              </w:rPr>
              <w:instrText xml:space="preserve"> HYPERLINK "http://www.hl7.org/v3ballotarchive_temp_B8B79E70-1C23-BA17-0C43B2C17A0D5EF1/v3ballot/html/infrastructure/vocabulary/vs_ObservationInterpretation.html" \l "ObservationInterpretationNormality"</w:instrText>
            </w:r>
            <w:r>
              <w:rPr>
                <w:rStyle w:val="InternetLink"/>
                <w:sz w:val="18"/>
                <w:i/>
                <w:szCs w:val="18"/>
                <w:iCs/>
              </w:rPr>
              <w:fldChar w:fldCharType="separate"/>
            </w:r>
            <w:r>
              <w:rPr>
                <w:rStyle w:val="InternetLink"/>
                <w:i/>
                <w:iCs/>
                <w:sz w:val="18"/>
                <w:szCs w:val="18"/>
              </w:rPr>
              <w:t>v:ObservationInterpretationNormality</w:t>
            </w:r>
            <w:r>
              <w:rPr>
                <w:rStyle w:val="InternetLink"/>
                <w:sz w:val="18"/>
                <w:i/>
                <w:szCs w:val="18"/>
                <w:iCs/>
              </w:rPr>
              <w:fldChar w:fldCharType="end"/>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sz w:val="18"/>
                <w:szCs w:val="18"/>
              </w:rPr>
              <w:t xml:space="preserve">Definition: </w:t>
            </w:r>
            <w:r>
              <w:rPr>
                <w:sz w:val="18"/>
                <w:szCs w:val="18"/>
              </w:rPr>
              <w:t>&lt;p&gt;Interpretation of normality or degree of abnormality (including critical or â€œalertâ€? level). Concepts in this category are mutually exclusive, i.e., at most one is allowed.</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A 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NEG</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presence of the specified component / analyte, organism or clinical sign could not be determined within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PO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bCs/>
                <w:sz w:val="18"/>
                <w:szCs w:val="18"/>
              </w:rPr>
              <w:t>A presence finding of the specified component / analyte, organism or clinical sign based on the established threshold of the performed test or procedure.</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measurement of the specified component / analyte, organism or clinical sign above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C</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component / analyte due to the presence of anti-complementary substances in the sampl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CF</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result cannot be considered valid for the specified component / analyte or organism due to failure in the quality control testing component.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OX</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organism or cell line due to the presence of cytotoxic substances in the sample or cultur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E</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pPr>
            <w:r>
              <w:rPr>
                <w:sz w:val="18"/>
                <w:szCs w:val="18"/>
              </w:rPr>
              <w:t>There is insufficient evidence that the species in question is a good target for therapy with the drug.  A categorical interpretation is not possible.</w:t>
              <w:br/>
              <w:br/>
              <w:t>[Note: A MIC with "IE" and/or a comment may be reported (without an accompanying S, I or R-categoriz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_ObservationInterpretationSusceptibility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t>
            </w:r>
            <w:r>
              <w:rPr>
                <w:rStyle w:val="StrongEmphasis"/>
                <w:sz w:val="18"/>
                <w:szCs w:val="18"/>
              </w:rPr>
              <w:t>SD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Reference: CLSI document M44-A2 2009 “Method for antifungal disk diffusion susceptibility testing of yeasts; approved guideline – second edition” – page 2.</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_ObservationInterpretationSusceptibility</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r>
              <w:rPr>
                <w:sz w:val="18"/>
                <w:szCs w:val="18"/>
              </w:rPr>
              <w:br/>
            </w:r>
            <w:r>
              <w:rPr>
                <w:i/>
                <w:iCs/>
                <w:sz w:val="18"/>
                <w:szCs w:val="18"/>
              </w:rPr>
              <w:t> v:ReactivityObservationInterpretation</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Interpretations of the presence and level of reactivity of the specified component / analyte with the reagent in the performed laboratory test.</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NR RR WR</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R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presence finding used to indicate that the specified component / analyte reacted with the reagent above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weighted presence finding used to indicate that the specified component / analyte reacted with the reagent, but below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bl>
    <w:p>
      <w:pPr>
        <w:pStyle w:val="Normal"/>
        <w:spacing w:before="240" w:after="0"/>
        <w:rPr>
          <w:rFonts w:ascii="Arial" w:hAnsi="Arial" w:cs="Arial"/>
          <w:b/>
          <w:b/>
          <w:bCs/>
          <w:sz w:val="20"/>
          <w:szCs w:val="20"/>
        </w:rPr>
      </w:pPr>
      <w:bookmarkStart w:id="18" w:name="ObservationInterpretation"/>
      <w:bookmarkEnd w:id="18"/>
      <w:r>
        <w:rPr>
          <w:rFonts w:cs="Arial" w:ascii="Arial" w:hAnsi="Arial"/>
          <w:b/>
          <w:bCs/>
          <w:sz w:val="20"/>
          <w:szCs w:val="20"/>
        </w:rPr>
        <w:br/>
        <w:t>Value sets using code system: ObservationInterpretation [2.16.840.1.113883.5.83]</w:t>
      </w:r>
    </w:p>
    <w:p>
      <w:pPr>
        <w:pStyle w:val="Normal"/>
        <w:rPr>
          <w:rFonts w:ascii="Arial" w:hAnsi="Arial" w:cs="Arial"/>
          <w:b/>
          <w:b/>
          <w:bCs/>
          <w:sz w:val="20"/>
          <w:szCs w:val="20"/>
        </w:rPr>
      </w:pPr>
      <w:r>
        <w:rPr>
          <w:rFonts w:cs="Arial" w:ascii="Arial" w:hAnsi="Arial"/>
          <w:b/>
          <w:bCs/>
          <w:sz w:val="20"/>
          <w:szCs w:val="20"/>
        </w:rPr>
      </w:r>
      <w:bookmarkStart w:id="19" w:name="ObservationInterpretationNormalityAbnorm"/>
      <w:bookmarkStart w:id="20" w:name="ObservationInterpretationNormality"/>
      <w:bookmarkStart w:id="21" w:name="ObservationInterpretationNormalityAbnorm"/>
      <w:bookmarkStart w:id="22" w:name="ObservationInterpretationNormality"/>
      <w:bookmarkEnd w:id="21"/>
      <w:bookmarkEnd w:id="22"/>
    </w:p>
    <w:tbl>
      <w:tblPr>
        <w:tblW w:w="9674" w:type="dxa"/>
        <w:jc w:val="left"/>
        <w:tblInd w:w="-54" w:type="dxa"/>
        <w:tblLayout w:type="fixed"/>
        <w:tblCellMar>
          <w:top w:w="24" w:type="dxa"/>
          <w:left w:w="24" w:type="dxa"/>
          <w:bottom w:w="24" w:type="dxa"/>
          <w:right w:w="24" w:type="dxa"/>
        </w:tblCellMar>
      </w:tblPr>
      <w:tblGrid>
        <w:gridCol w:w="1032"/>
        <w:gridCol w:w="1264"/>
        <w:gridCol w:w="7378"/>
      </w:tblGrid>
      <w:tr>
        <w:trPr/>
        <w:tc>
          <w:tcPr>
            <w:tcW w:w="10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Value Set </w:t>
            </w:r>
          </w:p>
          <w:p>
            <w:pPr>
              <w:pStyle w:val="Normal"/>
              <w:jc w:val="center"/>
              <w:rPr>
                <w:b/>
                <w:b/>
                <w:bCs/>
                <w:sz w:val="18"/>
                <w:szCs w:val="18"/>
              </w:rPr>
            </w:pPr>
            <w:r>
              <w:rPr>
                <w:b/>
                <w:bCs/>
                <w:sz w:val="18"/>
                <w:szCs w:val="18"/>
              </w:rPr>
              <w:t>OID</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Value Set Name</w:t>
            </w:r>
          </w:p>
        </w:tc>
        <w:tc>
          <w:tcPr>
            <w:tcW w:w="737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w:t>
            </w:r>
          </w:p>
        </w:tc>
      </w:tr>
      <w:tr>
        <w:trPr/>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16.840.1.113883.1.11.10206</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7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Interpretation of normality or degree of abnormality (including critical or â€œalertâ€? level). Concepts in this category are mutually exclusive, i.e., at most one is allowed.</w:t>
            </w:r>
          </w:p>
          <w:p>
            <w:pPr>
              <w:pStyle w:val="Normal"/>
              <w:rPr>
                <w:sz w:val="18"/>
                <w:szCs w:val="18"/>
              </w:rPr>
            </w:pPr>
            <w:r>
              <w:rPr>
                <w:sz w:val="18"/>
                <w:szCs w:val="18"/>
              </w:rPr>
            </w:r>
          </w:p>
        </w:tc>
      </w:tr>
      <w:tr>
        <w:trPr/>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2.16.840.1.113883.1.11.1976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OustsideThreshold</w:t>
            </w:r>
          </w:p>
        </w:tc>
        <w:tc>
          <w:tcPr>
            <w:tcW w:w="7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We are not deprecating the two value sets mentioned above. Instead add an open issue for future consideration; also [Note: The included concepts are being deprecated and there are no associated concept subdomains or bindings for this value set â€“ see additional discussion above.]. No further text was supplied with the proposal for this open issue. Note also that the name of the value set appears to have a typo in it from the old cycle when it was originally added.</w:t>
            </w:r>
          </w:p>
        </w:tc>
      </w:tr>
      <w:tr>
        <w:trPr/>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 xml:space="preserve"> </w:t>
            </w:r>
            <w:r>
              <w:rPr>
                <w:sz w:val="18"/>
                <w:szCs w:val="18"/>
              </w:rPr>
              <w:t>2.16.840.1.113883.1.11.19759</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ProtocolInclusion</w:t>
            </w:r>
          </w:p>
          <w:p>
            <w:pPr>
              <w:pStyle w:val="Normal"/>
              <w:rPr>
                <w:sz w:val="18"/>
                <w:szCs w:val="18"/>
              </w:rPr>
            </w:pPr>
            <w:r>
              <w:rPr>
                <w:sz w:val="18"/>
                <w:szCs w:val="18"/>
              </w:rPr>
            </w:r>
          </w:p>
        </w:tc>
        <w:tc>
          <w:tcPr>
            <w:tcW w:w="737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We are not deprecating the two value sets mentioned above. Instead add an open issue for future consideration; also [Note: The included concepts are being deprecated and there are no associated concept subdomains or bindings for this value set â€“ see additional discussion above.]. No further text was supplied with the proposal for this open issue. Note also that there exists no description for this value set.</w:t>
            </w:r>
          </w:p>
        </w:tc>
      </w:tr>
    </w:tbl>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ATIONALE:</w:t>
      </w:r>
    </w:p>
    <w:p>
      <w:pPr>
        <w:pStyle w:val="TextBody"/>
        <w:rPr>
          <w:szCs w:val="22"/>
        </w:rPr>
      </w:pPr>
      <w:r>
        <w:rPr>
          <w:szCs w:val="22"/>
        </w:rPr>
        <w:t>See the discussion under “Issu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Update and move existing concepts and codes in the 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1304"/>
        <w:gridCol w:w="540"/>
        <w:gridCol w:w="1032"/>
        <w:gridCol w:w="1264"/>
        <w:gridCol w:w="5220"/>
      </w:tblGrid>
      <w:tr>
        <w:trPr/>
        <w:tc>
          <w:tcPr>
            <w:tcW w:w="130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54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0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w:t>
            </w:r>
          </w:p>
          <w:p>
            <w:pPr>
              <w:pStyle w:val="Normal"/>
              <w:jc w:val="center"/>
              <w:rPr>
                <w:b/>
                <w:b/>
                <w:bCs/>
                <w:sz w:val="18"/>
                <w:szCs w:val="18"/>
              </w:rPr>
            </w:pPr>
            <w:r>
              <w:rPr>
                <w:b/>
                <w:bCs/>
                <w:sz w:val="18"/>
                <w:szCs w:val="18"/>
              </w:rPr>
              <w:t>Code</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scription</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pdate to remove extraneous paragraph tag (“&lt;p&gt;”) and fix improperly rendered characters in RoseTree descrip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A</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Style w:val="StrongEmphasis"/>
                <w:sz w:val="18"/>
                <w:szCs w:val="18"/>
              </w:rPr>
              <w:t>_ObservationInterpretationNormality</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Interpretation of normality or degree of abnormality (including critical or </w:t>
            </w:r>
            <w:r>
              <w:rPr>
                <w:color w:val="FF0000"/>
                <w:sz w:val="18"/>
                <w:szCs w:val="18"/>
              </w:rPr>
              <w:t>“</w:t>
            </w:r>
            <w:r>
              <w:rPr>
                <w:sz w:val="18"/>
                <w:szCs w:val="18"/>
              </w:rPr>
              <w:t>alert</w:t>
            </w:r>
            <w:r>
              <w:rPr>
                <w:color w:val="FF0000"/>
                <w:sz w:val="18"/>
                <w:szCs w:val="18"/>
              </w:rPr>
              <w:t>”</w:t>
            </w:r>
            <w:r>
              <w:rPr>
                <w:sz w:val="18"/>
                <w:szCs w:val="18"/>
              </w:rPr>
              <w:t xml:space="preserve"> level). Concepts in this category are mutually exclusive, i.e., at most one is allowed.</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rStyle w:val="StrongEmphasis"/>
                <w:b w:val="false"/>
                <w:sz w:val="18"/>
                <w:szCs w:val="18"/>
              </w:rPr>
              <w:t>NEG</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ND</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NEG</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The presence of the specified component / analyte, organism or clinical sign could not be determined within the limit of detection of the performed test or procedure.</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rStyle w:val="StrongEmphasis"/>
                <w:b w:val="false"/>
                <w:sz w:val="18"/>
                <w:szCs w:val="18"/>
              </w:rPr>
              <w:t>PO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pPr>
            <w:r>
              <w:rPr>
                <w:bCs/>
                <w:sz w:val="18"/>
                <w:szCs w:val="18"/>
              </w:rPr>
              <w:t>A presence finding of the specified component / analyte, organism or clinical sign based on the established threshold of the performed test or procedure.</w:t>
            </w:r>
            <w:r>
              <w:rPr>
                <w:sz w:val="18"/>
                <w:szCs w:val="18"/>
              </w:rPr>
              <w:t xml:space="preserv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DET</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PO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The measurement of the specified component / analyte, organism or clinical sign above the limit of detection of the performed test or procedure.</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AC</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C</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 xml:space="preserve">A valid result cannot be obtained for the specified component / analyte due to the presence of anti-complementary substances in the sampl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QCF</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CF</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 xml:space="preserve">A result cannot be considered valid for the specified component / analyte or organism due to failure in the quality control testing component.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TOX</w:t>
            </w:r>
            <w:r>
              <w:rPr>
                <w:sz w:val="18"/>
                <w:szCs w:val="18"/>
              </w:rPr>
              <w:t xml:space="preserve"> from top level (</w:t>
            </w:r>
            <w:r>
              <w:rPr>
                <w:b/>
                <w:sz w:val="18"/>
                <w:szCs w:val="18"/>
              </w:rPr>
              <w:t>ObservationInterpretation</w:t>
            </w:r>
            <w:r>
              <w:rPr>
                <w:sz w:val="18"/>
                <w:szCs w:val="18"/>
              </w:rPr>
              <w:t xml:space="preserve"> code system) to child of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OX</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 xml:space="preserve">A valid result cannot be obtained for the specified organism or cell line due to the presence of cytotoxic substances in the sample or culture. </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IE</w:t>
            </w:r>
            <w:r>
              <w:rPr>
                <w:sz w:val="18"/>
                <w:szCs w:val="18"/>
              </w:rPr>
              <w:t xml:space="preserve"> from top level (</w:t>
            </w:r>
            <w:r>
              <w:rPr>
                <w:b/>
                <w:sz w:val="18"/>
                <w:szCs w:val="18"/>
              </w:rPr>
              <w:t>ObservationInterpretation</w:t>
            </w:r>
            <w:r>
              <w:rPr>
                <w:sz w:val="18"/>
                <w:szCs w:val="18"/>
              </w:rPr>
              <w:t xml:space="preserve"> code system) to child of both </w:t>
            </w:r>
            <w:r>
              <w:rPr>
                <w:b/>
                <w:sz w:val="18"/>
                <w:szCs w:val="18"/>
              </w:rPr>
              <w:t xml:space="preserve">_ObservationInterpretationSusceptibility </w:t>
            </w:r>
            <w:r>
              <w:rPr>
                <w:sz w:val="18"/>
                <w:szCs w:val="18"/>
              </w:rPr>
              <w:t xml:space="preserve">and </w:t>
            </w:r>
            <w:r>
              <w:rPr>
                <w:b/>
                <w:sz w:val="18"/>
                <w:szCs w:val="18"/>
              </w:rPr>
              <w:t>_ObservationInterpretationExceptions</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E</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There is insufficient evidence that the species in question is a good target for therapy with the drug.  A categorical interpretation is not possible.</w:t>
              <w:br/>
              <w:t>[Note: A MIC with "IE" and/or a comment may be reported (without an accompanying S, I or R-categorization).]</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rStyle w:val="StrongEmphasis"/>
                <w:b w:val="false"/>
                <w:sz w:val="18"/>
                <w:szCs w:val="18"/>
              </w:rPr>
              <w:t>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1) Move code </w:t>
            </w:r>
            <w:r>
              <w:rPr>
                <w:b/>
                <w:sz w:val="18"/>
                <w:szCs w:val="18"/>
              </w:rPr>
              <w:t>SDD</w:t>
            </w:r>
            <w:r>
              <w:rPr>
                <w:sz w:val="18"/>
                <w:szCs w:val="18"/>
              </w:rPr>
              <w:t xml:space="preserve"> from </w:t>
            </w:r>
            <w:r>
              <w:rPr>
                <w:b/>
                <w:sz w:val="18"/>
                <w:szCs w:val="18"/>
              </w:rPr>
              <w:t>_ObservationInterpretationSusceptibility</w:t>
            </w:r>
            <w:r>
              <w:rPr>
                <w:sz w:val="18"/>
                <w:szCs w:val="18"/>
              </w:rPr>
              <w:t xml:space="preserve"> to child of </w:t>
            </w:r>
            <w:r>
              <w:rPr>
                <w:b/>
                <w:sz w:val="18"/>
                <w:szCs w:val="18"/>
              </w:rPr>
              <w:t>S</w:t>
            </w:r>
            <w:r>
              <w:rPr>
                <w:sz w:val="18"/>
                <w:szCs w:val="18"/>
              </w:rPr>
              <w:t xml:space="preserve">; </w:t>
              <w:br/>
              <w:t>(2) Update to fix improperly rendered characters in RoseTree description</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rStyle w:val="StrongEmphasis"/>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rStyle w:val="StrongEmphasis"/>
                <w:b w:val="false"/>
                <w:sz w:val="18"/>
                <w:szCs w:val="18"/>
              </w:rPr>
              <w:t>SD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 xml:space="preserve">Reference: CLSI document M44-A2 2009 </w:t>
            </w:r>
            <w:r>
              <w:rPr>
                <w:color w:val="FF0000"/>
                <w:sz w:val="18"/>
                <w:szCs w:val="18"/>
              </w:rPr>
              <w:t>“</w:t>
            </w:r>
            <w:r>
              <w:rPr>
                <w:sz w:val="18"/>
                <w:szCs w:val="18"/>
              </w:rPr>
              <w:t>Method for antifungal disk diffusion susceptibility testing of yeasts; approved guideline</w:t>
            </w:r>
            <w:r>
              <w:rPr>
                <w:color w:val="FF0000"/>
                <w:sz w:val="18"/>
                <w:szCs w:val="18"/>
              </w:rPr>
              <w:t xml:space="preserve"> – </w:t>
            </w:r>
            <w:r>
              <w:rPr>
                <w:sz w:val="18"/>
                <w:szCs w:val="18"/>
              </w:rPr>
              <w:t>second edition</w:t>
            </w:r>
            <w:r>
              <w:rPr>
                <w:color w:val="FF0000"/>
                <w:sz w:val="18"/>
                <w:szCs w:val="18"/>
              </w:rPr>
              <w:t xml:space="preserve">” – </w:t>
            </w:r>
            <w:r>
              <w:rPr>
                <w:sz w:val="18"/>
                <w:szCs w:val="18"/>
              </w:rPr>
              <w:t>page 2.</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pdate RoseTree description to display the correct text</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color w:val="FF0000"/>
                <w:sz w:val="18"/>
                <w:szCs w:val="18"/>
              </w:rPr>
            </w:pPr>
            <w:r>
              <w:rPr>
                <w:color w:val="FF0000"/>
                <w:sz w:val="18"/>
                <w:szCs w:val="18"/>
              </w:rPr>
              <w:t>Interpretations of the presence and level of reactivity of the specified component / analyte with the reagent in the performed laboratory test.</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w:t>
            </w:r>
            <w:r>
              <w:rPr>
                <w:b/>
                <w:sz w:val="18"/>
                <w:szCs w:val="18"/>
              </w:rPr>
              <w:t>Specializable</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color w:val="FF0000"/>
                <w:sz w:val="18"/>
                <w:szCs w:val="18"/>
              </w:rPr>
              <w:t>S</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A presence finding used to indicate that the specified component / analyte reacted with the reagent above the reliably measurable limit of the performed test.</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Move code </w:t>
            </w:r>
            <w:r>
              <w:rPr>
                <w:b/>
                <w:sz w:val="18"/>
                <w:szCs w:val="18"/>
              </w:rPr>
              <w:t>WR</w:t>
            </w:r>
            <w:r>
              <w:rPr>
                <w:sz w:val="18"/>
                <w:szCs w:val="18"/>
              </w:rPr>
              <w:t xml:space="preserve"> from </w:t>
            </w:r>
            <w:r>
              <w:rPr>
                <w:b/>
                <w:sz w:val="18"/>
                <w:szCs w:val="18"/>
              </w:rPr>
              <w:t>ReactivityObservationInterpretation</w:t>
            </w:r>
            <w:r>
              <w:rPr>
                <w:sz w:val="18"/>
                <w:szCs w:val="18"/>
              </w:rPr>
              <w:t xml:space="preserve"> to child of </w:t>
            </w:r>
            <w:r>
              <w:rPr>
                <w:b/>
                <w:sz w:val="18"/>
                <w:szCs w:val="18"/>
              </w:rPr>
              <w:t>RR</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280" w:after="0"/>
              <w:rPr>
                <w:sz w:val="18"/>
                <w:szCs w:val="18"/>
              </w:rPr>
            </w:pPr>
            <w:r>
              <w:rPr>
                <w:sz w:val="18"/>
                <w:szCs w:val="18"/>
              </w:rPr>
              <w:t>A weighted presence finding used to indicate that the specified component / analyte reacted with the reagent, but below the reliably measurable limit of the performed test.</w:t>
            </w:r>
          </w:p>
        </w:tc>
      </w:tr>
    </w:tbl>
    <w:p>
      <w:pPr>
        <w:pStyle w:val="TextBody"/>
        <w:rPr>
          <w:szCs w:val="20"/>
        </w:rPr>
      </w:pPr>
      <w:r>
        <w:rPr>
          <w:szCs w:val="20"/>
        </w:rPr>
      </w:r>
    </w:p>
    <w:p>
      <w:pPr>
        <w:pStyle w:val="TextBody"/>
        <w:rPr>
          <w:szCs w:val="20"/>
        </w:rPr>
      </w:pPr>
      <w:r>
        <w:rPr>
          <w:szCs w:val="20"/>
        </w:rPr>
      </w:r>
    </w:p>
    <w:p>
      <w:pPr>
        <w:pStyle w:val="Normal"/>
        <w:rPr>
          <w:sz w:val="18"/>
          <w:szCs w:val="18"/>
        </w:rPr>
      </w:pPr>
      <w:r>
        <w:rPr/>
        <w:t>2.  Update</w:t>
      </w:r>
      <w:r>
        <w:rPr>
          <w:szCs w:val="20"/>
        </w:rPr>
        <w:t xml:space="preserve"> the </w:t>
      </w:r>
      <w:r>
        <w:rPr>
          <w:rStyle w:val="StrongEmphasis"/>
          <w:b w:val="false"/>
          <w:szCs w:val="20"/>
        </w:rPr>
        <w:t>ObservationInterpretationNormality</w:t>
      </w:r>
      <w:r>
        <w:rPr>
          <w:rStyle w:val="StrongEmphasis"/>
          <w:rFonts w:cs="Arial" w:ascii="Arial" w:hAnsi="Arial"/>
          <w:b w:val="false"/>
          <w:sz w:val="20"/>
          <w:szCs w:val="20"/>
        </w:rPr>
        <w:t xml:space="preserve">, </w:t>
      </w:r>
      <w:r>
        <w:rPr>
          <w:rFonts w:cs="Arial" w:ascii="Arial" w:hAnsi="Arial"/>
          <w:sz w:val="20"/>
          <w:szCs w:val="20"/>
        </w:rPr>
        <w:t xml:space="preserve">ObservationInterpretationOustsideThreshold and ObservationInterpretationProtocolInclusion </w:t>
      </w:r>
      <w:r>
        <w:rPr/>
        <w:t>value set description text to fix improperly rendered characters (see current state above for existing rendering).</w:t>
      </w:r>
    </w:p>
    <w:p>
      <w:pPr>
        <w:pStyle w:val="TextBody"/>
        <w:rPr>
          <w:sz w:val="18"/>
          <w:szCs w:val="18"/>
        </w:rPr>
      </w:pPr>
      <w:r>
        <w:rPr>
          <w:sz w:val="18"/>
          <w:szCs w:val="18"/>
        </w:rPr>
      </w:r>
    </w:p>
    <w:tbl>
      <w:tblPr>
        <w:tblW w:w="8820" w:type="dxa"/>
        <w:jc w:val="left"/>
        <w:tblInd w:w="-54" w:type="dxa"/>
        <w:tblLayout w:type="fixed"/>
        <w:tblCellMar>
          <w:top w:w="24" w:type="dxa"/>
          <w:left w:w="24" w:type="dxa"/>
          <w:bottom w:w="24" w:type="dxa"/>
          <w:right w:w="24" w:type="dxa"/>
        </w:tblCellMar>
      </w:tblPr>
      <w:tblGrid>
        <w:gridCol w:w="1304"/>
        <w:gridCol w:w="1032"/>
        <w:gridCol w:w="1264"/>
        <w:gridCol w:w="5220"/>
      </w:tblGrid>
      <w:tr>
        <w:trPr/>
        <w:tc>
          <w:tcPr>
            <w:tcW w:w="130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10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Value Set </w:t>
            </w:r>
          </w:p>
          <w:p>
            <w:pPr>
              <w:pStyle w:val="Normal"/>
              <w:jc w:val="center"/>
              <w:rPr>
                <w:b/>
                <w:b/>
                <w:bCs/>
                <w:sz w:val="18"/>
                <w:szCs w:val="18"/>
              </w:rPr>
            </w:pPr>
            <w:r>
              <w:rPr>
                <w:b/>
                <w:bCs/>
                <w:sz w:val="18"/>
                <w:szCs w:val="18"/>
              </w:rPr>
              <w:t>OID</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pPr>
            <w:r>
              <w:rPr>
                <w:b/>
                <w:bCs/>
                <w:sz w:val="18"/>
                <w:szCs w:val="18"/>
              </w:rPr>
              <w:t>Value Se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scription</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Update to fix improperly rendered characters in RoseTree description</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16.840.1.113883.1.11.10206</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Normality</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Interpretation of normality or degree of abnormality (including critical or </w:t>
            </w:r>
            <w:r>
              <w:rPr>
                <w:color w:val="FF0000"/>
                <w:sz w:val="18"/>
                <w:szCs w:val="18"/>
              </w:rPr>
              <w:t>“</w:t>
            </w:r>
            <w:r>
              <w:rPr>
                <w:sz w:val="18"/>
                <w:szCs w:val="18"/>
              </w:rPr>
              <w:t>alert</w:t>
            </w:r>
            <w:r>
              <w:rPr>
                <w:color w:val="FF0000"/>
                <w:sz w:val="18"/>
                <w:szCs w:val="18"/>
              </w:rPr>
              <w:t>”</w:t>
            </w:r>
            <w:r>
              <w:rPr>
                <w:sz w:val="18"/>
                <w:szCs w:val="18"/>
              </w:rPr>
              <w:t xml:space="preserve"> level). Concepts in this category are mutually exclusive, i.e., at most one is allowed.</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fix improperly rendered characters in RoseTree description (in </w:t>
            </w:r>
            <w:r>
              <w:rPr>
                <w:i/>
                <w:sz w:val="18"/>
                <w:szCs w:val="18"/>
              </w:rPr>
              <w:t xml:space="preserve">Open Issue </w:t>
            </w:r>
            <w:r>
              <w:rPr>
                <w:sz w:val="18"/>
                <w:szCs w:val="18"/>
              </w:rPr>
              <w:t>not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2.16.840.1.113883.1.11.19760</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OustsideThreshol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 xml:space="preserve">We are not deprecating the two value sets mentioned above. Instead add an open issue for future consideration; also [Note: The included concepts are being deprecated and there are no associated concept subdomains or bindings for this value set </w:t>
            </w:r>
            <w:r>
              <w:rPr>
                <w:color w:val="FF0000"/>
                <w:sz w:val="18"/>
                <w:szCs w:val="18"/>
              </w:rPr>
              <w:t>[</w:t>
            </w:r>
            <w:r>
              <w:rPr>
                <w:sz w:val="18"/>
                <w:szCs w:val="18"/>
              </w:rPr>
              <w:t>see additional discussion above.]. No further text was supplied with the proposal for this open issue. Note also that the name of the value set appears to have a typo in it from the old cycle when it was originally added.</w:t>
            </w:r>
          </w:p>
        </w:tc>
      </w:tr>
      <w:tr>
        <w:trPr/>
        <w:tc>
          <w:tcPr>
            <w:tcW w:w="13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Update to fix improperly rendered characters in RoseTree description (in </w:t>
            </w:r>
            <w:r>
              <w:rPr>
                <w:i/>
                <w:sz w:val="18"/>
                <w:szCs w:val="18"/>
              </w:rPr>
              <w:t xml:space="preserve">Open Issue </w:t>
            </w:r>
            <w:r>
              <w:rPr>
                <w:sz w:val="18"/>
                <w:szCs w:val="18"/>
              </w:rPr>
              <w:t>note)</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xml:space="preserve"> </w:t>
            </w:r>
            <w:r>
              <w:rPr>
                <w:sz w:val="18"/>
                <w:szCs w:val="18"/>
              </w:rPr>
              <w:t>2.16.840.1.113883.1.11.19759</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ObservationInterpretationProtocolInclusion</w:t>
            </w:r>
          </w:p>
          <w:p>
            <w:pPr>
              <w:pStyle w:val="Normal"/>
              <w:rPr>
                <w:sz w:val="18"/>
                <w:szCs w:val="18"/>
              </w:rPr>
            </w:pPr>
            <w:r>
              <w:rPr>
                <w:sz w:val="18"/>
                <w:szCs w:val="18"/>
              </w:rPr>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100" w:after="100"/>
              <w:rPr>
                <w:sz w:val="18"/>
                <w:szCs w:val="18"/>
              </w:rPr>
            </w:pPr>
            <w:r>
              <w:rPr>
                <w:sz w:val="18"/>
                <w:szCs w:val="18"/>
              </w:rPr>
              <w:t>The observation/test result is interpreted as being outside the inclusion range for a particular protocol within which the result is being reported.</w:t>
            </w:r>
          </w:p>
          <w:p>
            <w:pPr>
              <w:pStyle w:val="Normal"/>
              <w:widowControl w:val="false"/>
              <w:autoSpaceDE w:val="false"/>
              <w:spacing w:before="100" w:after="100"/>
              <w:rPr/>
            </w:pPr>
            <w:r>
              <w:rPr>
                <w:b/>
                <w:bCs/>
                <w:sz w:val="18"/>
                <w:szCs w:val="18"/>
              </w:rPr>
              <w:t xml:space="preserve">Example: </w:t>
            </w:r>
            <w:r>
              <w:rPr>
                <w:sz w:val="18"/>
                <w:szCs w:val="18"/>
              </w:rPr>
              <w:t>A positive result on a Hepatitis screening test.</w:t>
            </w:r>
          </w:p>
          <w:p>
            <w:pPr>
              <w:pStyle w:val="Normal"/>
              <w:widowControl w:val="false"/>
              <w:autoSpaceDE w:val="false"/>
              <w:spacing w:before="100" w:after="100"/>
              <w:rPr>
                <w:sz w:val="18"/>
                <w:szCs w:val="18"/>
              </w:rPr>
            </w:pPr>
            <w:r>
              <w:rPr>
                <w:i/>
                <w:iCs/>
                <w:sz w:val="18"/>
                <w:szCs w:val="18"/>
              </w:rPr>
              <w:t xml:space="preserve">Open Issue: </w:t>
            </w:r>
            <w:r>
              <w:rPr>
                <w:sz w:val="18"/>
                <w:szCs w:val="18"/>
              </w:rPr>
              <w:t xml:space="preserve">We are not deprecating the two value sets mentioned above. Instead add an open issue for future consideration; also [Note: The included concepts are being deprecated and there are no associated concept subdomains or bindings for this value set </w:t>
            </w:r>
            <w:r>
              <w:rPr>
                <w:color w:val="FF0000"/>
                <w:sz w:val="18"/>
                <w:szCs w:val="18"/>
              </w:rPr>
              <w:t>[</w:t>
            </w:r>
            <w:r>
              <w:rPr>
                <w:sz w:val="18"/>
                <w:szCs w:val="18"/>
              </w:rPr>
              <w:t>see additional discussion above.]. No further text was supplied with the proposal for this open issue. Note also that there exists no description for this value set.</w:t>
            </w:r>
          </w:p>
        </w:tc>
      </w:tr>
    </w:tbl>
    <w:p>
      <w:pPr>
        <w:pStyle w:val="TextBody"/>
        <w:rPr>
          <w:szCs w:val="20"/>
        </w:rPr>
      </w:pPr>
      <w:r>
        <w:rPr/>
        <w:b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0" w:author="Karen Van Hentenryck (HL7)" w:date="2013-11-21T12:18:00Z">
        <w:r>
          <w:rPr/>
          <w:t>MOTION by Rob Hausam</w:t>
        </w:r>
      </w:ins>
      <w:ins w:id="1" w:author="Karen Van Hentenryck (HL7)" w:date="2013-11-21T12:21:00Z">
        <w:r>
          <w:rPr/>
          <w:t xml:space="preserve"> to accept these changes as a Technical Corrections; seconded by Lloyd McKenzie. Motion carried 12-0-1 (Joginer as he missed the discussion)</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4_3668125365"/>
      <w:bookmarkStart w:id="24" w:name="__Fieldmark__4_3668125365"/>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5_3668125365"/>
      <w:bookmarkStart w:id="26" w:name="__Fieldmark__5_3668125365"/>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6_3668125365"/>
      <w:bookmarkStart w:id="28" w:name="__Fieldmark__6_3668125365"/>
      <w:bookmarkEnd w:id="28"/>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7_3668125365"/>
      <w:bookmarkStart w:id="30" w:name="__Fieldmark__7_3668125365"/>
      <w:bookmarkEnd w:id="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8_3668125365"/>
      <w:bookmarkStart w:id="32" w:name="__Fieldmark__8_3668125365"/>
      <w:bookmarkEnd w:id="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9_3668125365"/>
      <w:bookmarkStart w:id="34" w:name="__Fieldmark__9_3668125365"/>
      <w:bookmarkEnd w:id="34"/>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0_3668125365"/>
      <w:bookmarkStart w:id="36" w:name="__Fieldmark__10_3668125365"/>
      <w:bookmarkEnd w:id="36"/>
      <w:r>
        <w:rPr/>
      </w:r>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1_3668125365"/>
      <w:bookmarkStart w:id="38" w:name="__Fieldmark__11_3668125365"/>
      <w:bookmarkEnd w:id="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2_3668125365"/>
      <w:bookmarkStart w:id="40" w:name="__Fieldmark__12_3668125365"/>
      <w:bookmarkEnd w:id="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3_3668125365"/>
      <w:bookmarkStart w:id="42" w:name="__Fieldmark__13_3668125365"/>
      <w:bookmarkEnd w:id="42"/>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 w:name="__Fieldmark__14_3668125365"/>
      <w:bookmarkStart w:id="44" w:name="__Fieldmark__14_3668125365"/>
      <w:bookmarkEnd w:id="44"/>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5" w:name="__Fieldmark__15_3668125365"/>
      <w:bookmarkStart w:id="46" w:name="__Fieldmark__15_3668125365"/>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6_3668125365"/>
      <w:bookmarkStart w:id="48" w:name="__Fieldmark__16_3668125365"/>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7_3668125365"/>
      <w:bookmarkStart w:id="50" w:name="__Fieldmark__17_3668125365"/>
      <w:bookmarkEnd w:id="50"/>
      <w:r>
        <w:rPr/>
      </w:r>
      <w:r>
        <w:rPr/>
        <w:fldChar w:fldCharType="end"/>
      </w:r>
      <w:r>
        <w:rPr/>
        <w:t xml:space="preserve"> - N/A)</w:t>
      </w:r>
    </w:p>
    <w:p>
      <w:pPr>
        <w:pStyle w:val="ColorfulListAccent1"/>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51" w:name="__Fieldmark__18_3668125365"/>
      <w:bookmarkStart w:id="52" w:name="__Fieldmark__18_3668125365"/>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19_3668125365"/>
      <w:bookmarkStart w:id="54" w:name="__Fieldmark__19_3668125365"/>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3668125365"/>
      <w:bookmarkStart w:id="56" w:name="__Fieldmark__20_3668125365"/>
      <w:bookmarkEnd w:id="56"/>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7" w:name="__Fieldmark__21_3668125365"/>
      <w:bookmarkStart w:id="58" w:name="__Fieldmark__21_3668125365"/>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2_3668125365"/>
      <w:bookmarkStart w:id="60" w:name="__Fieldmark__22_3668125365"/>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3_3668125365"/>
      <w:bookmarkStart w:id="62" w:name="__Fieldmark__23_3668125365"/>
      <w:bookmarkEnd w:id="62"/>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63" w:name="__Fieldmark__24_3668125365"/>
      <w:bookmarkStart w:id="64" w:name="__Fieldmark__24_3668125365"/>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5_3668125365"/>
      <w:bookmarkStart w:id="66" w:name="__Fieldmark__25_3668125365"/>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6_3668125365"/>
      <w:bookmarkStart w:id="68" w:name="__Fieldmark__26_3668125365"/>
      <w:bookmarkEnd w:id="68"/>
      <w:r>
        <w:rPr/>
      </w:r>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7_3668125365"/>
      <w:bookmarkStart w:id="70" w:name="__Fieldmark__27_3668125365"/>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28_3668125365"/>
      <w:bookmarkStart w:id="72" w:name="__Fieldmark__28_3668125365"/>
      <w:bookmarkEnd w:id="7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73" w:name="__Fieldmark__29_3668125365"/>
      <w:bookmarkStart w:id="74" w:name="__Fieldmark__29_3668125365"/>
      <w:bookmarkEnd w:id="74"/>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5" w:name="__Fieldmark__30_3668125365"/>
      <w:bookmarkStart w:id="76" w:name="__Fieldmark__30_3668125365"/>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1_3668125365"/>
      <w:bookmarkStart w:id="78" w:name="__Fieldmark__31_3668125365"/>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2_3668125365"/>
      <w:bookmarkStart w:id="80" w:name="__Fieldmark__32_3668125365"/>
      <w:bookmarkEnd w:id="80"/>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81" w:name="__Fieldmark__33_3668125365"/>
      <w:bookmarkStart w:id="82" w:name="__Fieldmark__33_3668125365"/>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4_3668125365"/>
      <w:bookmarkStart w:id="84" w:name="__Fieldmark__34_3668125365"/>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5_3668125365"/>
      <w:bookmarkStart w:id="86" w:name="__Fieldmark__35_3668125365"/>
      <w:bookmarkEnd w:id="86"/>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7" w:name="__Fieldmark__36_3668125365"/>
      <w:bookmarkStart w:id="88" w:name="__Fieldmark__36_3668125365"/>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7_3668125365"/>
      <w:bookmarkStart w:id="90" w:name="__Fieldmark__37_3668125365"/>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38_3668125365"/>
      <w:bookmarkStart w:id="92" w:name="__Fieldmark__38_3668125365"/>
      <w:bookmarkEnd w:id="92"/>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93" w:name="__Fieldmark__39_3668125365"/>
      <w:bookmarkStart w:id="94" w:name="__Fieldmark__39_3668125365"/>
      <w:bookmarkEnd w:id="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0_3668125365"/>
      <w:bookmarkStart w:id="96" w:name="__Fieldmark__40_3668125365"/>
      <w:bookmarkEnd w:id="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1_3668125365"/>
      <w:bookmarkStart w:id="98" w:name="__Fieldmark__41_3668125365"/>
      <w:bookmarkEnd w:id="98"/>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9" w:name="__Fieldmark__42_3668125365"/>
      <w:bookmarkStart w:id="100" w:name="__Fieldmark__42_3668125365"/>
      <w:bookmarkEnd w:id="100"/>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3_3668125365"/>
      <w:bookmarkStart w:id="102" w:name="__Fieldmark__43_3668125365"/>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4_3668125365"/>
      <w:bookmarkStart w:id="104" w:name="__Fieldmark__44_3668125365"/>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5_3668125365"/>
      <w:bookmarkStart w:id="106" w:name="__Fieldmark__45_3668125365"/>
      <w:bookmarkEnd w:id="106"/>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6_3668125365"/>
      <w:bookmarkStart w:id="108" w:name="__Fieldmark__46_3668125365"/>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7_3668125365"/>
      <w:bookmarkStart w:id="110" w:name="__Fieldmark__47_3668125365"/>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48_3668125365"/>
      <w:bookmarkStart w:id="112" w:name="__Fieldmark__48_3668125365"/>
      <w:bookmarkEnd w:id="112"/>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49_3668125365"/>
      <w:bookmarkStart w:id="114" w:name="__Fieldmark__49_3668125365"/>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0_3668125365"/>
      <w:bookmarkStart w:id="116" w:name="__Fieldmark__50_3668125365"/>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1_3668125365"/>
      <w:bookmarkStart w:id="118" w:name="__Fieldmark__51_3668125365"/>
      <w:bookmarkEnd w:id="118"/>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2_3668125365"/>
      <w:bookmarkStart w:id="120" w:name="__Fieldmark__52_3668125365"/>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3_3668125365"/>
      <w:bookmarkStart w:id="122" w:name="__Fieldmark__53_3668125365"/>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4_3668125365"/>
      <w:bookmarkStart w:id="124" w:name="__Fieldmark__54_3668125365"/>
      <w:bookmarkEnd w:id="124"/>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5_3668125365"/>
      <w:bookmarkStart w:id="126" w:name="__Fieldmark__55_3668125365"/>
      <w:bookmarkEnd w:id="1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6_3668125365"/>
      <w:bookmarkStart w:id="128" w:name="__Fieldmark__56_3668125365"/>
      <w:bookmarkEnd w:id="1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7_3668125365"/>
      <w:bookmarkStart w:id="130" w:name="__Fieldmark__57_3668125365"/>
      <w:bookmarkEnd w:id="130"/>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1" w:name="__Fieldmark__58_3668125365"/>
      <w:bookmarkStart w:id="132" w:name="__Fieldmark__58_3668125365"/>
      <w:bookmarkEnd w:id="132"/>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59_3668125365"/>
      <w:bookmarkStart w:id="134" w:name="__Fieldmark__59_3668125365"/>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0_3668125365"/>
      <w:bookmarkStart w:id="136" w:name="__Fieldmark__60_3668125365"/>
      <w:bookmarkEnd w:id="136"/>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7" w:name="__Fieldmark__61_3668125365"/>
      <w:bookmarkStart w:id="138" w:name="__Fieldmark__61_3668125365"/>
      <w:bookmarkEnd w:id="138"/>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2_3668125365"/>
      <w:bookmarkStart w:id="140" w:name="__Fieldmark__62_3668125365"/>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3_3668125365"/>
      <w:bookmarkStart w:id="142" w:name="__Fieldmark__63_3668125365"/>
      <w:bookmarkEnd w:id="142"/>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3" w:name="__Fieldmark__64_3668125365"/>
      <w:bookmarkStart w:id="144" w:name="__Fieldmark__64_3668125365"/>
      <w:bookmarkEnd w:id="144"/>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5_3668125365"/>
      <w:bookmarkStart w:id="146" w:name="__Fieldmark__65_3668125365"/>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6_3668125365"/>
      <w:bookmarkStart w:id="148" w:name="__Fieldmark__66_3668125365"/>
      <w:bookmarkEnd w:id="148"/>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9" w:name="__Fieldmark__67_3668125365"/>
      <w:bookmarkStart w:id="150" w:name="__Fieldmark__67_3668125365"/>
      <w:bookmarkEnd w:id="150"/>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68_3668125365"/>
      <w:bookmarkStart w:id="152" w:name="__Fieldmark__68_3668125365"/>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69_3668125365"/>
      <w:bookmarkStart w:id="154" w:name="__Fieldmark__69_3668125365"/>
      <w:bookmarkEnd w:id="15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5" w:name="__Fieldmark__70_3668125365"/>
      <w:bookmarkStart w:id="156" w:name="__Fieldmark__70_3668125365"/>
      <w:bookmarkEnd w:id="156"/>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1_3668125365"/>
      <w:bookmarkStart w:id="158" w:name="__Fieldmark__71_3668125365"/>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2_3668125365"/>
      <w:bookmarkStart w:id="160" w:name="__Fieldmark__72_3668125365"/>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3_3668125365"/>
      <w:bookmarkStart w:id="162" w:name="__Fieldmark__73_3668125365"/>
      <w:bookmarkEnd w:id="162"/>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4_3668125365"/>
      <w:bookmarkStart w:id="164" w:name="__Fieldmark__74_3668125365"/>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5_3668125365"/>
      <w:bookmarkStart w:id="166" w:name="__Fieldmark__75_3668125365"/>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6_3668125365"/>
      <w:bookmarkStart w:id="168" w:name="__Fieldmark__76_3668125365"/>
      <w:bookmarkEnd w:id="168"/>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7_3668125365"/>
      <w:bookmarkStart w:id="170" w:name="__Fieldmark__77_3668125365"/>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78_3668125365"/>
      <w:bookmarkStart w:id="172" w:name="__Fieldmark__78_3668125365"/>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79_3668125365"/>
      <w:bookmarkStart w:id="174" w:name="__Fieldmark__79_3668125365"/>
      <w:bookmarkEnd w:id="174"/>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0_3668125365"/>
      <w:bookmarkStart w:id="176" w:name="__Fieldmark__80_3668125365"/>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1_3668125365"/>
      <w:bookmarkStart w:id="178" w:name="__Fieldmark__81_3668125365"/>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2_3668125365"/>
      <w:bookmarkStart w:id="180" w:name="__Fieldmark__82_3668125365"/>
      <w:bookmarkEnd w:id="180"/>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3_3668125365"/>
      <w:bookmarkStart w:id="182" w:name="__Fieldmark__83_3668125365"/>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4_3668125365"/>
      <w:bookmarkStart w:id="184" w:name="__Fieldmark__84_3668125365"/>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5_3668125365"/>
      <w:bookmarkStart w:id="186" w:name="__Fieldmark__85_3668125365"/>
      <w:bookmarkEnd w:id="186"/>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6_3668125365"/>
      <w:bookmarkStart w:id="188" w:name="__Fieldmark__86_3668125365"/>
      <w:bookmarkEnd w:id="1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87_3668125365"/>
      <w:bookmarkStart w:id="190" w:name="__Fieldmark__87_3668125365"/>
      <w:bookmarkEnd w:id="1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88_3668125365"/>
      <w:bookmarkStart w:id="192" w:name="__Fieldmark__88_3668125365"/>
      <w:bookmarkEnd w:id="192"/>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3" w:name="__Fieldmark__89_3668125365"/>
      <w:bookmarkStart w:id="194" w:name="__Fieldmark__89_3668125365"/>
      <w:bookmarkEnd w:id="194"/>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Box>
          </w:ffData>
        </w:fldChar>
      </w:r>
      <w:r>
        <w:rPr/>
        <w:instrText xml:space="preserve"> FORMCHECKBOX </w:instrText>
      </w:r>
      <w:r>
        <w:rPr/>
        <w:fldChar w:fldCharType="separate"/>
      </w:r>
      <w:bookmarkStart w:id="195" w:name="__Fieldmark__90_3668125365"/>
      <w:bookmarkStart w:id="196" w:name="__Fieldmark__90_3668125365"/>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1_3668125365"/>
      <w:bookmarkStart w:id="198" w:name="__Fieldmark__91_3668125365"/>
      <w:bookmarkEnd w:id="198"/>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99" w:name="__Fieldmark__92_3668125365"/>
      <w:bookmarkStart w:id="200" w:name="__Fieldmark__92_3668125365"/>
      <w:bookmarkEnd w:id="200"/>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201" w:name="__Fieldmark__93_3668125365"/>
      <w:bookmarkStart w:id="202" w:name="__Fieldmark__93_3668125365"/>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4_3668125365"/>
      <w:bookmarkStart w:id="204" w:name="__Fieldmark__94_3668125365"/>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5_3668125365"/>
      <w:bookmarkStart w:id="206" w:name="__Fieldmark__95_3668125365"/>
      <w:bookmarkEnd w:id="206"/>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6_3668125365"/>
      <w:bookmarkStart w:id="208" w:name="__Fieldmark__96_3668125365"/>
      <w:bookmarkEnd w:id="2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97_3668125365"/>
      <w:bookmarkStart w:id="210" w:name="__Fieldmark__97_3668125365"/>
      <w:bookmarkEnd w:id="21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11" w:name="__Fieldmark__98_3668125365"/>
      <w:bookmarkStart w:id="212" w:name="__Fieldmark__98_3668125365"/>
      <w:bookmarkEnd w:id="212"/>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3" w:name="__Fieldmark__99_3668125365"/>
      <w:bookmarkStart w:id="214" w:name="__Fieldmark__99_3668125365"/>
      <w:bookmarkEnd w:id="214"/>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0_3668125365"/>
      <w:bookmarkStart w:id="216" w:name="__Fieldmark__100_3668125365"/>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1_3668125365"/>
      <w:bookmarkStart w:id="218" w:name="__Fieldmark__101_3668125365"/>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2_3668125365"/>
      <w:bookmarkStart w:id="220" w:name="__Fieldmark__102_3668125365"/>
      <w:bookmarkEnd w:id="220"/>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3_3668125365"/>
      <w:bookmarkStart w:id="222" w:name="__Fieldmark__103_3668125365"/>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4_3668125365"/>
      <w:bookmarkStart w:id="224" w:name="__Fieldmark__104_3668125365"/>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5_3668125365"/>
      <w:bookmarkStart w:id="226" w:name="__Fieldmark__105_3668125365"/>
      <w:bookmarkEnd w:id="226"/>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6_3668125365"/>
      <w:bookmarkStart w:id="228" w:name="__Fieldmark__106_3668125365"/>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7_3668125365"/>
      <w:bookmarkStart w:id="230" w:name="__Fieldmark__107_3668125365"/>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08_3668125365"/>
      <w:bookmarkStart w:id="232" w:name="__Fieldmark__108_3668125365"/>
      <w:bookmarkEnd w:id="232"/>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3" w:name="__Fieldmark__109_3668125365"/>
      <w:bookmarkStart w:id="234" w:name="__Fieldmark__109_3668125365"/>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0_3668125365"/>
      <w:bookmarkStart w:id="236" w:name="__Fieldmark__110_3668125365"/>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1_3668125365"/>
      <w:bookmarkStart w:id="238" w:name="__Fieldmark__111_3668125365"/>
      <w:bookmarkEnd w:id="238"/>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2_3668125365"/>
      <w:bookmarkStart w:id="240" w:name="__Fieldmark__112_3668125365"/>
      <w:bookmarkEnd w:id="2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3_3668125365"/>
      <w:bookmarkStart w:id="242" w:name="__Fieldmark__113_3668125365"/>
      <w:bookmarkEnd w:id="24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4_3668125365"/>
      <w:bookmarkStart w:id="244" w:name="__Fieldmark__114_3668125365"/>
      <w:bookmarkEnd w:id="244"/>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45" w:name="OLE_LINK2"/>
      <w:bookmarkStart w:id="246" w:name="OLE_LINK1"/>
      <w:r>
        <w:rPr/>
        <w:t xml:space="preserve">Act </w:t>
      </w:r>
      <w:bookmarkEnd w:id="245"/>
      <w:bookmarkEnd w:id="246"/>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7" w:name="__Fieldmark__115_3668125365"/>
      <w:bookmarkStart w:id="248" w:name="__Fieldmark__115_3668125365"/>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6_3668125365"/>
      <w:bookmarkStart w:id="250" w:name="__Fieldmark__116_3668125365"/>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7_3668125365"/>
      <w:bookmarkStart w:id="252" w:name="__Fieldmark__117_3668125365"/>
      <w:bookmarkEnd w:id="252"/>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3" w:name="__Fieldmark__118_3668125365"/>
      <w:bookmarkStart w:id="254" w:name="__Fieldmark__118_3668125365"/>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19_3668125365"/>
      <w:bookmarkStart w:id="256" w:name="__Fieldmark__119_3668125365"/>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0_3668125365"/>
      <w:bookmarkStart w:id="258" w:name="__Fieldmark__120_3668125365"/>
      <w:bookmarkEnd w:id="258"/>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259" w:name="__Fieldmark__121_3668125365"/>
      <w:bookmarkStart w:id="260" w:name="__Fieldmark__121_3668125365"/>
      <w:bookmarkEnd w:id="2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2_3668125365"/>
      <w:bookmarkStart w:id="262" w:name="__Fieldmark__122_3668125365"/>
      <w:bookmarkEnd w:id="262"/>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3" w:name="__Fieldmark__123_3668125365"/>
      <w:bookmarkStart w:id="264" w:name="__Fieldmark__123_3668125365"/>
      <w:bookmarkEnd w:id="264"/>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5" w:name="__Fieldmark__124_3668125365"/>
      <w:bookmarkStart w:id="266" w:name="__Fieldmark__124_3668125365"/>
      <w:bookmarkEnd w:id="266"/>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7" w:name="__Fieldmark__125_3668125365"/>
      <w:bookmarkStart w:id="268" w:name="__Fieldmark__125_3668125365"/>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6_3668125365"/>
      <w:bookmarkStart w:id="270" w:name="__Fieldmark__126_3668125365"/>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7_3668125365"/>
      <w:bookmarkStart w:id="272" w:name="__Fieldmark__127_3668125365"/>
      <w:bookmarkEnd w:id="272"/>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3" w:name="__Fieldmark__128_3668125365"/>
      <w:bookmarkStart w:id="274" w:name="__Fieldmark__128_3668125365"/>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29_3668125365"/>
      <w:bookmarkStart w:id="276" w:name="__Fieldmark__129_3668125365"/>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0_3668125365"/>
      <w:bookmarkStart w:id="278" w:name="__Fieldmark__130_3668125365"/>
      <w:bookmarkEnd w:id="278"/>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9" w:name="__Fieldmark__131_3668125365"/>
      <w:bookmarkStart w:id="280" w:name="__Fieldmark__131_3668125365"/>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2_3668125365"/>
      <w:bookmarkStart w:id="282" w:name="__Fieldmark__132_3668125365"/>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3_3668125365"/>
      <w:bookmarkStart w:id="284" w:name="__Fieldmark__133_3668125365"/>
      <w:bookmarkEnd w:id="284"/>
      <w:r>
        <w:rPr/>
      </w:r>
      <w:r>
        <w:rPr/>
        <w:fldChar w:fldCharType="end"/>
      </w:r>
      <w:r>
        <w:rPr/>
        <w:t xml:space="preserve"> - N/A)</w:t>
      </w:r>
    </w:p>
    <w:p>
      <w:pPr>
        <w:pStyle w:val="ColorfulListAccent1"/>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5" w:name="__Fieldmark__134_3668125365"/>
      <w:bookmarkStart w:id="286" w:name="__Fieldmark__134_3668125365"/>
      <w:bookmarkEnd w:id="2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5_3668125365"/>
      <w:bookmarkStart w:id="288" w:name="__Fieldmark__135_3668125365"/>
      <w:bookmarkEnd w:id="2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6_3668125365"/>
      <w:bookmarkStart w:id="290" w:name="__Fieldmark__136_3668125365"/>
      <w:bookmarkEnd w:id="290"/>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1" w:name="__Fieldmark__137_3668125365"/>
      <w:bookmarkStart w:id="292" w:name="__Fieldmark__137_3668125365"/>
      <w:bookmarkEnd w:id="292"/>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3" w:name="__Fieldmark__138_3668125365"/>
      <w:bookmarkStart w:id="294" w:name="__Fieldmark__138_3668125365"/>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39_3668125365"/>
      <w:bookmarkStart w:id="296" w:name="__Fieldmark__139_3668125365"/>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0_3668125365"/>
      <w:bookmarkStart w:id="298" w:name="__Fieldmark__140_3668125365"/>
      <w:bookmarkEnd w:id="298"/>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9" w:name="__Fieldmark__141_3668125365"/>
      <w:bookmarkStart w:id="300" w:name="__Fieldmark__141_3668125365"/>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2_3668125365"/>
      <w:bookmarkStart w:id="302" w:name="__Fieldmark__142_3668125365"/>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3_3668125365"/>
      <w:bookmarkStart w:id="304" w:name="__Fieldmark__143_3668125365"/>
      <w:bookmarkEnd w:id="304"/>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4_3668125365"/>
      <w:bookmarkStart w:id="306" w:name="__Fieldmark__144_3668125365"/>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5_3668125365"/>
      <w:bookmarkStart w:id="308" w:name="__Fieldmark__145_3668125365"/>
      <w:bookmarkEnd w:id="30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9" w:name="__Fieldmark__146_3668125365"/>
      <w:bookmarkStart w:id="310" w:name="__Fieldmark__146_3668125365"/>
      <w:bookmarkEnd w:id="310"/>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47_3668125365"/>
      <w:bookmarkStart w:id="312" w:name="__Fieldmark__147_3668125365"/>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48_3668125365"/>
      <w:bookmarkStart w:id="314" w:name="__Fieldmark__148_3668125365"/>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49_3668125365"/>
      <w:bookmarkStart w:id="316" w:name="__Fieldmark__149_3668125365"/>
      <w:bookmarkEnd w:id="316"/>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7" w:name="__Fieldmark__150_3668125365"/>
      <w:bookmarkStart w:id="318" w:name="__Fieldmark__150_3668125365"/>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1_3668125365"/>
      <w:bookmarkStart w:id="320" w:name="__Fieldmark__151_3668125365"/>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2_3668125365"/>
      <w:bookmarkStart w:id="322" w:name="__Fieldmark__152_3668125365"/>
      <w:bookmarkEnd w:id="322"/>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3_3668125365"/>
      <w:bookmarkStart w:id="324" w:name="__Fieldmark__153_3668125365"/>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4_3668125365"/>
      <w:bookmarkStart w:id="326" w:name="__Fieldmark__154_3668125365"/>
      <w:bookmarkEnd w:id="32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7" w:name="__Fieldmark__155_3668125365"/>
      <w:bookmarkStart w:id="328" w:name="__Fieldmark__155_3668125365"/>
      <w:bookmarkEnd w:id="328"/>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6_3668125365"/>
      <w:bookmarkStart w:id="330" w:name="__Fieldmark__156_3668125365"/>
      <w:bookmarkEnd w:id="33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31" w:name="__Fieldmark__157_3668125365"/>
      <w:bookmarkStart w:id="332" w:name="__Fieldmark__157_3668125365"/>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58_3668125365"/>
      <w:bookmarkStart w:id="334" w:name="__Fieldmark__158_3668125365"/>
      <w:bookmarkEnd w:id="334"/>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5" w:name="__Fieldmark__159_3668125365"/>
      <w:bookmarkStart w:id="336" w:name="__Fieldmark__159_3668125365"/>
      <w:bookmarkEnd w:id="3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0_3668125365"/>
      <w:bookmarkStart w:id="338" w:name="__Fieldmark__160_3668125365"/>
      <w:bookmarkEnd w:id="3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1_3668125365"/>
      <w:bookmarkStart w:id="340" w:name="__Fieldmark__161_3668125365"/>
      <w:bookmarkEnd w:id="340"/>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1" w:name="__Fieldmark__162_3668125365"/>
      <w:bookmarkStart w:id="342" w:name="__Fieldmark__162_3668125365"/>
      <w:bookmarkEnd w:id="342"/>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3_3668125365"/>
      <w:bookmarkStart w:id="344" w:name="__Fieldmark__163_3668125365"/>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4_3668125365"/>
      <w:bookmarkStart w:id="346" w:name="__Fieldmark__164_3668125365"/>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5_3668125365"/>
      <w:bookmarkStart w:id="348" w:name="__Fieldmark__165_3668125365"/>
      <w:bookmarkEnd w:id="348"/>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6_3668125365"/>
      <w:bookmarkStart w:id="350" w:name="__Fieldmark__166_3668125365"/>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7_3668125365"/>
      <w:bookmarkStart w:id="352" w:name="__Fieldmark__167_3668125365"/>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68_3668125365"/>
      <w:bookmarkStart w:id="354" w:name="__Fieldmark__168_3668125365"/>
      <w:bookmarkEnd w:id="354"/>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69_3668125365"/>
      <w:bookmarkStart w:id="356" w:name="__Fieldmark__169_3668125365"/>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0_3668125365"/>
      <w:bookmarkStart w:id="358" w:name="__Fieldmark__170_3668125365"/>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1_3668125365"/>
      <w:bookmarkStart w:id="360" w:name="__Fieldmark__171_3668125365"/>
      <w:bookmarkEnd w:id="360"/>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2_3668125365"/>
      <w:bookmarkStart w:id="362" w:name="__Fieldmark__172_3668125365"/>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3_3668125365"/>
      <w:bookmarkStart w:id="364" w:name="__Fieldmark__173_3668125365"/>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4_3668125365"/>
      <w:bookmarkStart w:id="366" w:name="__Fieldmark__174_3668125365"/>
      <w:bookmarkEnd w:id="366"/>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5_3668125365"/>
      <w:bookmarkStart w:id="368" w:name="__Fieldmark__175_3668125365"/>
      <w:bookmarkEnd w:id="3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6_3668125365"/>
      <w:bookmarkStart w:id="370" w:name="__Fieldmark__176_3668125365"/>
      <w:bookmarkEnd w:id="3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7_3668125365"/>
      <w:bookmarkStart w:id="372" w:name="__Fieldmark__177_3668125365"/>
      <w:bookmarkEnd w:id="372"/>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3" w:name="__Fieldmark__178_3668125365"/>
      <w:bookmarkStart w:id="374" w:name="__Fieldmark__178_3668125365"/>
      <w:bookmarkEnd w:id="374"/>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5" w:name="__Fieldmark__179_3668125365"/>
      <w:bookmarkStart w:id="376" w:name="__Fieldmark__179_3668125365"/>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0_3668125365"/>
      <w:bookmarkStart w:id="378" w:name="__Fieldmark__180_3668125365"/>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1_3668125365"/>
      <w:bookmarkStart w:id="380" w:name="__Fieldmark__181_3668125365"/>
      <w:bookmarkEnd w:id="380"/>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81" w:name="__Fieldmark__182_3668125365"/>
      <w:bookmarkStart w:id="382" w:name="__Fieldmark__182_3668125365"/>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3_3668125365"/>
      <w:bookmarkStart w:id="384" w:name="__Fieldmark__183_3668125365"/>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4_3668125365"/>
      <w:bookmarkStart w:id="386" w:name="__Fieldmark__184_3668125365"/>
      <w:bookmarkEnd w:id="386"/>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5_3668125365"/>
      <w:bookmarkStart w:id="388" w:name="__Fieldmark__185_3668125365"/>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6_3668125365"/>
      <w:bookmarkStart w:id="390" w:name="__Fieldmark__186_3668125365"/>
      <w:bookmarkEnd w:id="39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1" w:name="__Fieldmark__187_3668125365"/>
      <w:bookmarkStart w:id="392" w:name="__Fieldmark__187_3668125365"/>
      <w:bookmarkEnd w:id="392"/>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93" w:name="__Fieldmark__188_3668125365"/>
      <w:bookmarkStart w:id="394" w:name="__Fieldmark__188_3668125365"/>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89_3668125365"/>
      <w:bookmarkStart w:id="396" w:name="__Fieldmark__189_3668125365"/>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0_3668125365"/>
      <w:bookmarkStart w:id="398" w:name="__Fieldmark__190_3668125365"/>
      <w:bookmarkEnd w:id="398"/>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9" w:name="__Fieldmark__191_3668125365"/>
      <w:bookmarkStart w:id="400" w:name="__Fieldmark__191_3668125365"/>
      <w:bookmarkEnd w:id="4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2_3668125365"/>
      <w:bookmarkStart w:id="402" w:name="__Fieldmark__192_3668125365"/>
      <w:bookmarkEnd w:id="4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3" w:name="__Fieldmark__193_3668125365"/>
      <w:bookmarkStart w:id="404" w:name="__Fieldmark__193_3668125365"/>
      <w:bookmarkEnd w:id="404"/>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38:00Z</dcterms:created>
  <dc:creator>Linda Quade</dc:creator>
  <dc:description/>
  <cp:keywords/>
  <dc:language>en-US</dc:language>
  <cp:lastModifiedBy>Karen Van Hentenryck (HL7)</cp:lastModifiedBy>
  <dcterms:modified xsi:type="dcterms:W3CDTF">2013-11-21T17:22:00Z</dcterms:modified>
  <cp:revision>17</cp:revision>
  <dc:subject/>
  <dc:title>Recommendation for HL7 RIM Change</dc:title>
</cp:coreProperties>
</file>